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４　決算月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５　関与税理士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住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氏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電話番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６　本報告書作成者氏名</w:t>
      </w:r>
    </w:p>
    <w:p>
      <w:pPr>
        <w:pStyle w:val="Normal"/>
        <w:bidi w:val="0"/>
        <w:ind w:left="0" w:right="0" w:hanging="0"/>
        <w:rPr/>
      </w:pPr>
      <w:r>
        <w:rPr/>
        <w:t>　　＊お尋ねする場合がありますので、実質的な作成者の方を記入してください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所属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役職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氏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７　その他の添付書類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1)</w:t>
      </w:r>
      <w:r>
        <w:rPr/>
        <w:t>　建築基準法に基づく検査済証（写）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(2)</w:t>
      </w:r>
      <w:r>
        <w:rPr/>
        <w:t>　工場等建屋平面図及び敷地内主要施設配置図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 w:cs="Times New Roman"/>
        <w:color w:val="auto"/>
      </w:rPr>
    </w:pPr>
    <w:r>
      <w:rPr>
        <w:rFonts w:cs="Times New Roman" w:ascii="Times New Roman" w:hAnsi="Times New Roman"/>
        <w:color w:val="aut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 w:cs="Times New Roman"/>
        <w:color w:val="auto"/>
      </w:rPr>
    </w:pPr>
    <w:r>
      <w:rPr>
        <w:rFonts w:cs="Times New Roman" w:ascii="Times New Roman" w:hAnsi="Times New Roman"/>
        <w:color w:val="aut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165</Characters>
  <CharactersWithSpaces>142</CharactersWithSpaces>
  <Company>熊本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56:00Z</dcterms:created>
  <dc:creator>情報企画課</dc:creator>
  <dc:description/>
  <dc:language>en-US</dc:language>
  <cp:lastModifiedBy/>
  <dcterms:modified xsi:type="dcterms:W3CDTF">2009-01-30T10:56:00Z</dcterms:modified>
  <cp:revision>2</cp:revision>
  <dc:subject/>
  <dc:title>４　決算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1096</vt:lpwstr>
  </property>
</Properties>
</file>